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11501120" cy="8375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1120" cy="837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10"/>
                              <w:gridCol w:w="2057"/>
                              <w:gridCol w:w="2058"/>
                              <w:gridCol w:w="2057"/>
                              <w:gridCol w:w="2058"/>
                              <w:gridCol w:w="1990"/>
                              <w:gridCol w:w="2125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  <w:t>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32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  <w:t>PROIEKTU edota ATAZA MOTAK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Hizkuntz 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584835" cy="68770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7" t="-32" r="-3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835" cy="687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 xml:space="preserve">Ekoizpen grafikoak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638175" cy="6648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4" t="-33" r="-34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64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Arte ekoizpenak/eskula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513080" cy="755650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44" t="-30" r="-4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755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Ekoizpen ludiko edo sortzaile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923290" cy="641985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30" t="-44" r="-3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290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Ikusentzunezko 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655955" cy="687070"/>
                                        <wp:effectExtent l="0" t="0" r="0" b="0"/>
                                        <wp:docPr id="6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30" t="-29" r="-3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955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Planifikazio- 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706120" cy="743585"/>
                                        <wp:effectExtent l="0" t="0" r="0" b="0"/>
                                        <wp:docPr id="7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34" t="-32" r="-3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Ekoizpen digital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920115" cy="502920"/>
                                        <wp:effectExtent l="0" t="0" r="0" b="0"/>
                                        <wp:docPr id="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0" t="-54" r="-3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502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BILDUM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 bilatzen da bilduma egiteko.  Bilduma testuinguratuta egon behar d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MAKIZUNAK EDO MISTERIO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ren bilketa misterio baten bidez planteatzen denean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KAZETARIT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k kazetaritza tratamendua jasotzen du, ikasleek kazetarien papera hartzen dute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NALISI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ren arteko harremanak aztertzen edo ebaluatzen dira: kausa-eraginak antzekotasunak- desberdintasunak..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HAUSNARK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k  ideiak edo emozioak antolatzeko eta konstzienteak izateko balio du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DOSTASU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 ikuspuntu desberdinetatik aztertzen da,  alde positiboak eta negatiboak ateratzen dira, eztabaida sortzen da... helburua da adostasun batera heltze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RGUDIO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 antolatzen da ikuspuntu zehatz batean beste batzuk konbentzitzeko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5.6pt;height:659.5pt;mso-wrap-distance-left:7.05pt;mso-wrap-distance-right:7.05pt;mso-wrap-distance-top:0pt;mso-wrap-distance-bottom:0pt;margin-top:15.4pt;mso-position-vertical-relative:text;margin-left:8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10"/>
                        <w:gridCol w:w="2057"/>
                        <w:gridCol w:w="2058"/>
                        <w:gridCol w:w="2057"/>
                        <w:gridCol w:w="2058"/>
                        <w:gridCol w:w="1990"/>
                        <w:gridCol w:w="2125"/>
                        <w:gridCol w:w="2057"/>
                      </w:tblGrid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  <w:t>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32"/>
                                <w:lang w:val="eu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  <w:t>PROIEKTU edota ATAZA MOTAK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Hizkuntz 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584835" cy="687705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 xml:space="preserve">Ekoizpen grafikoa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638175" cy="66484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Arte ekoizpenak/eskula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513080" cy="75565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Ekoizpen ludiko edo sortzaile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923290" cy="64198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Ikusentzunezko 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655955" cy="68707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Planifikazio- 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706120" cy="74358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Ekoizpen digita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920115" cy="502920"/>
                                  <wp:effectExtent l="0" t="0" r="0" b="0"/>
                                  <wp:docPr id="1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BILDUM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 bilatzen da bilduma egiteko.  Bilduma testuinguratuta egon behar d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MAKIZUNAK EDO MISTERIO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ren bilketa misterio baten bidez planteatzen denean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KAZETARIT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k kazetaritza tratamendua jasotzen du, ikasleek kazetarien papera hartzen dute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ANALISI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ren arteko harremanak aztertzen edo ebaluatzen dira: kausa-eraginak antzekotasunak- desberdintasunak..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HAUSNARK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k  ideiak edo emozioak antolatzeko eta konstzienteak izateko balio du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ADOSTASU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 ikuspuntu desberdinetatik aztertzen da,  alde positiboak eta negatiboak ateratzen dira, eztabaida sortzen da... helburua da adostasun batera heltze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ARGUDIO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 antolatzen da ikuspuntu zehatz batean beste batzuk konbentzitzeko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1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margin">
                  <wp:align>center</wp:align>
                </wp:positionH>
                <wp:positionV relativeFrom="paragraph">
                  <wp:posOffset>195580</wp:posOffset>
                </wp:positionV>
                <wp:extent cx="11501120" cy="8648065"/>
                <wp:effectExtent l="0" t="0" r="0" b="0"/>
                <wp:wrapSquare wrapText="bothSides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1120" cy="864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1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10"/>
                              <w:gridCol w:w="2057"/>
                              <w:gridCol w:w="2058"/>
                              <w:gridCol w:w="2057"/>
                              <w:gridCol w:w="2058"/>
                              <w:gridCol w:w="2057"/>
                              <w:gridCol w:w="2058"/>
                              <w:gridCol w:w="2057"/>
                            </w:tblGrid>
                            <w:tr>
                              <w:trPr/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  <w:t>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sz w:val="32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sz w:val="40"/>
                                      <w:lang w:val="eu-ES"/>
                                    </w:rPr>
                                    <w:t>PROIEKTU edota ATAZA MOTAK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Hizkuntz 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584835" cy="687705"/>
                                        <wp:effectExtent l="0" t="0" r="0" b="0"/>
                                        <wp:docPr id="17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7" t="-32" r="-37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84835" cy="687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Ekoizpen grafiko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638175" cy="664845"/>
                                        <wp:effectExtent l="0" t="0" r="0" b="0"/>
                                        <wp:docPr id="18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4" t="-33" r="-34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664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Arte ekoizpenak/eskula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513080" cy="755650"/>
                                        <wp:effectExtent l="0" t="0" r="0" b="0"/>
                                        <wp:docPr id="19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44" t="-30" r="-44" b="-3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3080" cy="755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Ekoizpen ludiko edo sortzaile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923290" cy="641985"/>
                                        <wp:effectExtent l="0" t="0" r="0" b="0"/>
                                        <wp:docPr id="20" name="Image1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0" name="Image1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9"/>
                                                <a:srcRect l="-30" t="-44" r="-30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3290" cy="6419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Ikusentzunezko 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655955" cy="687070"/>
                                        <wp:effectExtent l="0" t="0" r="0" b="0"/>
                                        <wp:docPr id="21" name="Image1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1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30" t="-29" r="-3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55955" cy="687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Planifikazio- ekoizpen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706120" cy="743585"/>
                                        <wp:effectExtent l="0" t="0" r="0" b="0"/>
                                        <wp:docPr id="22" name="Image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1"/>
                                                <a:srcRect l="-34" t="-32" r="-34" b="-3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06120" cy="743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t>Ekoizpen digitala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008000"/>
                                      <w:lang w:val="eu-ES"/>
                                    </w:rPr>
                                    <w:drawing>
                                      <wp:inline distT="0" distB="0" distL="0" distR="0">
                                        <wp:extent cx="920115" cy="502920"/>
                                        <wp:effectExtent l="0" t="0" r="0" b="0"/>
                                        <wp:docPr id="23" name="Image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3" name="Image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30" t="-54" r="-30" b="-5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0115" cy="5029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ZTERKETA KRITIKO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 tresna baten bidez aztertzen da modu kritikoan. Testu, irudi edo bideo eztabaidagarriak oinarritzat hartzen dira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 xml:space="preserve">GIZA-PRAKTIKA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 tratatzen da giza praktika bat garatzeko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IKERKETA ZIENTIFIKOA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ren analisia metodo zientifikoaren bidez egiten da: hipotesiak,  esperimentazioa  (edo informazioaren bilaketa), emaitzak..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GIZARTE IKERKET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ren analizatzen da gizarte metodologiaren bidez edo ikuspuntu historikoa erabiliz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ORMEN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 formato sortzaile batean antolatzen da.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4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ORIENTAZIO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 erabiltzen da protokoloa, prozedura,  edo plangintza bat garatzeko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5" w:hRule="atLeast"/>
                              </w:trPr>
                              <w:tc>
                                <w:tcPr>
                                  <w:tcW w:w="3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  <w:t>AUTOEZAGUTZ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u-ES"/>
                                    </w:rPr>
                                    <w:t>informazioa biltzen da norberaren autoezagutza lortzeko asmoz</w:t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18"/>
                                      <w:lang w:val="eu-E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u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5.6pt;height:680.95pt;mso-wrap-distance-left:7.05pt;mso-wrap-distance-right:7.05pt;mso-wrap-distance-top:0pt;mso-wrap-distance-bottom:0pt;margin-top:15.4pt;mso-position-vertical-relative:text;margin-left:8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81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10"/>
                        <w:gridCol w:w="2057"/>
                        <w:gridCol w:w="2058"/>
                        <w:gridCol w:w="2057"/>
                        <w:gridCol w:w="2058"/>
                        <w:gridCol w:w="2057"/>
                        <w:gridCol w:w="2058"/>
                        <w:gridCol w:w="2057"/>
                      </w:tblGrid>
                      <w:tr>
                        <w:trPr/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  <w:t>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sz w:val="32"/>
                                <w:lang w:val="eu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sz w:val="40"/>
                                <w:lang w:val="eu-ES"/>
                              </w:rPr>
                              <w:t>PROIEKTU edota ATAZA MOTAK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Hizkuntz 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584835" cy="68770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7" t="-32" r="-37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4835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Ekoizpen grafiko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638175" cy="66484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4" t="-33" r="-3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Arte ekoizpenak/eskula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513080" cy="755650"/>
                                  <wp:effectExtent l="0" t="0" r="0" b="0"/>
                                  <wp:docPr id="2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44" t="-30" r="-4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3080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Ekoizpen ludiko edo sortzaile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923290" cy="64198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30" t="-44" r="-30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329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Ikusentzunezko 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655955" cy="687070"/>
                                  <wp:effectExtent l="0" t="0" r="0" b="0"/>
                                  <wp:docPr id="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955" cy="68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Planifikazio- ekoizpen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706120" cy="743585"/>
                                  <wp:effectExtent l="0" t="0" r="0" b="0"/>
                                  <wp:docPr id="29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34" t="-32" r="-34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6120" cy="743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t>Ekoizpen digitala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8000"/>
                                <w:lang w:val="eu-ES"/>
                              </w:rPr>
                              <w:drawing>
                                <wp:inline distT="0" distB="0" distL="0" distR="0">
                                  <wp:extent cx="920115" cy="502920"/>
                                  <wp:effectExtent l="0" t="0" r="0" b="0"/>
                                  <wp:docPr id="30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30" t="-54" r="-30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0115" cy="50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654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AZTERKETA KRITIKO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 tresna baten bidez aztertzen da modu kritikoan. Testu, irudi edo bideo eztabaidagarriak oinarritzat hartzen dira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4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 xml:space="preserve">GIZA-PRAKTIKA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 tratatzen da giza praktika bat garatzeko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IKERKETA ZIENTIFIKOA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ren analisia metodo zientifikoaren bidez egiten da: hipotesiak,  esperimentazioa  (edo informazioaren bilaketa), emaitzak..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4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GIZARTE IKERK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ren analizatzen da gizarte metodologiaren bidez edo ikuspuntu historikoa erabiliz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ORMEN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 formato sortzaile batean antolatzen da.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4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ORIENTAZIO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 erabiltzen da protokoloa, prozedura,  edo plangintza bat garatzeko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5" w:hRule="atLeast"/>
                        </w:trPr>
                        <w:tc>
                          <w:tcPr>
                            <w:tcW w:w="3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lang w:val="eu-ES"/>
                              </w:rPr>
                              <w:t>AUTOEZAGUTZ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u-ES"/>
                              </w:rPr>
                              <w:t>informazioa biltzen da norberaren autoezagutza lortzeko asmoz</w:t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  <w:tc>
                          <w:tcPr>
                            <w:tcW w:w="2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18"/>
                                <w:lang w:val="eu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eu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p>
      <w:pPr>
        <w:pStyle w:val="Normal"/>
        <w:rPr>
          <w:lang w:val="eu-ES"/>
        </w:rPr>
      </w:pPr>
      <w:r>
        <w:rPr>
          <w:lang w:val="eu-ES"/>
        </w:rPr>
      </w:r>
    </w:p>
    <w:sectPr>
      <w:type w:val="nextPage"/>
      <w:pgSz w:orient="landscape" w:w="23811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  <w:lang w:val="eu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6"/>
    </w:rPr>
  </w:style>
  <w:style w:type="paragraph" w:styleId="TextBody">
    <w:name w:val="Body Text"/>
    <w:basedOn w:val="Normal"/>
    <w:pPr/>
    <w:rPr>
      <w:rFonts w:ascii="Arial" w:hAnsi="Arial" w:cs="Arial"/>
      <w:sz w:val="18"/>
      <w:lang w:val="eu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1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5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1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12:38:00Z</dcterms:created>
  <dc:creator>IR015252AD</dc:creator>
  <dc:description/>
  <cp:keywords/>
  <dc:language>en-US</dc:language>
  <cp:lastModifiedBy>IR015252AD</cp:lastModifiedBy>
  <dcterms:modified xsi:type="dcterms:W3CDTF">2010-03-22T13:06:00Z</dcterms:modified>
  <cp:revision>9</cp:revision>
  <dc:subject/>
  <dc:title>GAITASUNAK / ATAZAK</dc:title>
</cp:coreProperties>
</file>