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KUENTZIA DIDAKTIKOA ANTOLATZEN HASTEKO TXANTILO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3694"/>
        <w:gridCol w:w="4563"/>
        <w:gridCol w:w="1936"/>
        <w:gridCol w:w="1440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IEN MAPATIK HAUTATUTAKO ATAL NAGUSIAK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RDUERAK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TZEN DIREN GAITASUNAK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B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LDE MOT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AZKEN EKOIZPEN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14:00Z</dcterms:created>
  <dc:creator>IR015252AU</dc:creator>
  <dc:description/>
  <cp:keywords/>
  <dc:language>en-US</dc:language>
  <cp:lastModifiedBy>IR015252AG</cp:lastModifiedBy>
  <dcterms:modified xsi:type="dcterms:W3CDTF">2010-03-09T11:19:00Z</dcterms:modified>
  <cp:revision>3</cp:revision>
  <dc:subject/>
  <dc:title>SEKUENTZIA DIDAKTIKOA ANTOLATZEN HASTEKO TXANTILOIA</dc:title>
</cp:coreProperties>
</file>