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800"/>
        <w:gridCol w:w="1260"/>
        <w:gridCol w:w="1080"/>
        <w:gridCol w:w="1980"/>
        <w:gridCol w:w="3051"/>
        <w:gridCol w:w="2529"/>
      </w:tblGrid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ÍTUL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RSO:</w:t>
            </w:r>
          </w:p>
        </w:tc>
      </w:tr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S DIDÁCTIC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AREA (PRODUCTO FIN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CURS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GRUPAMI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EMP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MPETENCIAS TRABAJADAS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ERRAMIENTAS DE 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orientaciones, procedimientos, ejemplos, hoja de planificación, diario de aprendizaje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VALU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Qué evalua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(hojas de control, rúbricas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ª activid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ª activid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ª activid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ª activid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12:00Z</dcterms:created>
  <dc:creator>IR015252AG</dc:creator>
  <dc:description/>
  <cp:keywords/>
  <dc:language>en-US</dc:language>
  <cp:lastModifiedBy>IR015252AG</cp:lastModifiedBy>
  <dcterms:modified xsi:type="dcterms:W3CDTF">2010-05-04T10:18:00Z</dcterms:modified>
  <cp:revision>2</cp:revision>
  <dc:subject/>
  <dc:title>TÍTULO:</dc:title>
</cp:coreProperties>
</file>