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190"/>
        <w:gridCol w:w="1850"/>
        <w:gridCol w:w="1390"/>
        <w:gridCol w:w="1980"/>
        <w:gridCol w:w="2691"/>
        <w:gridCol w:w="2021"/>
      </w:tblGrid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IZENBURU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MAILA:</w:t>
            </w:r>
          </w:p>
        </w:tc>
      </w:tr>
      <w:tr>
        <w:trPr/>
        <w:tc>
          <w:tcPr>
            <w:tcW w:w="14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  <w:t>HELBURU DIDAKTIKOAK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TAZA (AZKEN EKOIZPENA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ALIABIDEAK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N-TALDEA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NBO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ANDUTAKO GAITASUNAK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KASKUNTZA TRESNA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orientabideak, prozedurak, ereduak, planifikazio-orria, ikaskuntza-egunerokoa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BALUAZIO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er ebaluatu</w:t>
            </w:r>
          </w:p>
          <w:p>
            <w:pPr>
              <w:pStyle w:val="TextBody"/>
              <w:rPr/>
            </w:pPr>
            <w:r>
              <w:rPr/>
              <w:t>(Kontrol-orriak, errubrikak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. jardu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. jardu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. jardue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0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. jarduera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..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15:00Z</dcterms:created>
  <dc:creator>IR015252AG</dc:creator>
  <dc:description/>
  <cp:keywords/>
  <dc:language>en-US</dc:language>
  <cp:lastModifiedBy>IR015252AG</cp:lastModifiedBy>
  <dcterms:modified xsi:type="dcterms:W3CDTF">2010-04-19T07:48:00Z</dcterms:modified>
  <cp:revision>3</cp:revision>
  <dc:subject/>
  <dc:title>IZENBURUA:</dc:title>
</cp:coreProperties>
</file>